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差旅费核销</w:t>
      </w:r>
      <w:r>
        <w:rPr>
          <w:rFonts w:ascii="宋体;SimSun" w:hAnsi="宋体;SimSun" w:cs="宋体;SimSun"/>
          <w:b/>
          <w:sz w:val="44"/>
          <w:szCs w:val="44"/>
        </w:rPr>
        <w:t>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415</wp:posOffset>
                </wp:positionH>
                <wp:positionV relativeFrom="paragraph">
                  <wp:posOffset>824865</wp:posOffset>
                </wp:positionV>
                <wp:extent cx="1715135" cy="64643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64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出前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公出审批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45pt;margin-top:64.95pt;width:135pt;height:5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出前填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公出审批单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1000</wp:posOffset>
                </wp:positionH>
                <wp:positionV relativeFrom="margin">
                  <wp:posOffset>2876550</wp:posOffset>
                </wp:positionV>
                <wp:extent cx="1733550" cy="616585"/>
                <wp:effectExtent l="10160" t="1016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1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领导签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院长签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226.5pt;width:136.45pt;height:48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主管领导签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院长签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</wp:posOffset>
                </wp:positionH>
                <wp:positionV relativeFrom="paragraph">
                  <wp:posOffset>4385310</wp:posOffset>
                </wp:positionV>
                <wp:extent cx="1781810" cy="66103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6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处审核票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并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pt;margin-top:345.3pt;width:140.25pt;height:5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务处审核票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并签字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115</wp:posOffset>
                </wp:positionH>
                <wp:positionV relativeFrom="paragraph">
                  <wp:posOffset>1500505</wp:posOffset>
                </wp:positionV>
                <wp:extent cx="187960" cy="571500"/>
                <wp:effectExtent l="35560" t="19050" r="3619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92.45pt;margin-top:118.1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4590</wp:posOffset>
                </wp:positionH>
                <wp:positionV relativeFrom="paragraph">
                  <wp:posOffset>2701925</wp:posOffset>
                </wp:positionV>
                <wp:extent cx="197485" cy="447675"/>
                <wp:effectExtent l="43180" t="19685" r="4254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447840"/>
                        </a:xfrm>
                        <a:prstGeom prst="downArrow">
                          <a:avLst>
                            <a:gd name="adj1" fmla="val 50000"/>
                            <a:gd name="adj2" fmla="val 5664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1.7pt;margin-top:212.75pt;width:15.5pt;height:35.2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4115</wp:posOffset>
                </wp:positionH>
                <wp:positionV relativeFrom="paragraph">
                  <wp:posOffset>3813810</wp:posOffset>
                </wp:positionV>
                <wp:extent cx="187960" cy="571500"/>
                <wp:effectExtent l="35560" t="19050" r="3619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2.45pt;margin-top:300.3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9450</wp:posOffset>
                </wp:positionH>
                <wp:positionV relativeFrom="paragraph">
                  <wp:posOffset>4379595</wp:posOffset>
                </wp:positionV>
                <wp:extent cx="2409825" cy="800100"/>
                <wp:effectExtent l="1022350" t="5080" r="4572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800280"/>
                        </a:xfrm>
                        <a:prstGeom prst="wedgeRectCallout">
                          <a:avLst>
                            <a:gd name="adj1" fmla="val -92347"/>
                            <a:gd name="adj2" fmla="val 58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、会计审核发票的真实性、合法性、数据填报的准确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、财务处处长复审签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3.5pt;margin-top:344.85pt;width:189.7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、会计审核发票的真实性、合法性、数据填报的准确性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、财务处处长复审签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1173480</wp:posOffset>
                </wp:positionV>
                <wp:extent cx="2409825" cy="2901315"/>
                <wp:effectExtent l="1092200" t="5715" r="9906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2901240"/>
                        </a:xfrm>
                        <a:prstGeom prst="wedgeRectCallout">
                          <a:avLst>
                            <a:gd name="adj1" fmla="val -94638"/>
                            <a:gd name="adj2" fmla="val 35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差旅费报销单，部门负责人签字、主管领导审核签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、提供真实有效的住宿发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、保留POS机结算小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、如不具备使用公务卡条件，请附书面情况说明并由主管领导签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4、飞机票的购买必须使用公务卡结算。网上订购机票后附消费记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92.4pt;width:189.7pt;height:228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填写差旅费报销单，部门负责人签字、主管领导审核签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、提供真实有效的住宿发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、保留POS机结算小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3、如不具备使用公务卡条件，请附书面情况说明并由主管领导签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4、飞机票的购买必须使用公务卡结算。网上订购机票后附消费记录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4115</wp:posOffset>
                </wp:positionH>
                <wp:positionV relativeFrom="paragraph">
                  <wp:posOffset>5046345</wp:posOffset>
                </wp:positionV>
                <wp:extent cx="187960" cy="571500"/>
                <wp:effectExtent l="35560" t="19050" r="3619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2.45pt;margin-top:397.3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390</wp:posOffset>
                </wp:positionH>
                <wp:positionV relativeFrom="paragraph">
                  <wp:posOffset>6718935</wp:posOffset>
                </wp:positionV>
                <wp:extent cx="2048510" cy="861060"/>
                <wp:effectExtent l="9525" t="952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处办理核销手续，将报销金额打入职工公务卡账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pt;margin-top:529.05pt;width:161.25pt;height:6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务处办理核销手续，将报销金额打入职工公务卡账户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6027420</wp:posOffset>
                </wp:positionV>
                <wp:extent cx="2409825" cy="1200150"/>
                <wp:effectExtent l="93789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200240"/>
                        </a:xfrm>
                        <a:prstGeom prst="wedgeRectCallout">
                          <a:avLst>
                            <a:gd name="adj1" fmla="val -87601"/>
                            <a:gd name="adj2" fmla="val 45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政部门通过系统查询到公务卡消费记录判定是否符合标准及规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消费信息显示包括：消费地点、时间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474.6pt;width:189.7pt;height:9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政部门通过系统查询到公务卡消费记录判定是否符合标准及规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消费信息显示包括：消费地点、时间）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52425</wp:posOffset>
                </wp:positionH>
                <wp:positionV relativeFrom="margin">
                  <wp:posOffset>3942080</wp:posOffset>
                </wp:positionV>
                <wp:extent cx="1790700" cy="616585"/>
                <wp:effectExtent l="9525" t="10160" r="10160" b="1016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61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出结束后7日内履行差旅费报销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75pt;margin-top:310.4pt;width:140.95pt;height:48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出结束后7日内履行差旅费报销程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115</wp:posOffset>
                </wp:positionH>
                <wp:positionV relativeFrom="paragraph">
                  <wp:posOffset>6147435</wp:posOffset>
                </wp:positionV>
                <wp:extent cx="187960" cy="571500"/>
                <wp:effectExtent l="35560" t="19050" r="36195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2.45pt;margin-top:484.0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215</wp:posOffset>
                </wp:positionH>
                <wp:positionV relativeFrom="paragraph">
                  <wp:posOffset>5594985</wp:posOffset>
                </wp:positionV>
                <wp:extent cx="1848485" cy="48958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常务院长签字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45pt;margin-top:440.55pt;width:145.5pt;height:3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常务院长签字审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教职工公出应严格按照</w:t>
      </w:r>
      <w:r>
        <w:rPr>
          <w:sz w:val="28"/>
          <w:szCs w:val="28"/>
        </w:rPr>
        <w:t>《伊春职业学院差旅费管理办法》及财政部门规定的相关标准执行，并执行公务卡结算制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0:10:00Z</dcterms:created>
  <dc:creator>Administrator</dc:creator>
  <dc:description/>
  <dc:language>en-US</dc:language>
  <cp:lastModifiedBy>xbany</cp:lastModifiedBy>
  <cp:lastPrinted>2018-04-10T09:06:00Z</cp:lastPrinted>
  <dcterms:modified xsi:type="dcterms:W3CDTF">2018-04-10T01:07:00Z</dcterms:modified>
  <cp:revision>4</cp:revision>
  <dc:subject/>
  <dc:title/>
</cp:coreProperties>
</file>