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9235</wp:posOffset>
                </wp:positionH>
                <wp:positionV relativeFrom="paragraph">
                  <wp:posOffset>689610</wp:posOffset>
                </wp:positionV>
                <wp:extent cx="1819910" cy="615315"/>
                <wp:effectExtent l="9525" t="10160" r="1016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9800" cy="615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公出前填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《公出审批单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8.05pt;margin-top:54.3pt;width:143.25pt;height:48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公出前填写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《公出审批单》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808990</wp:posOffset>
                </wp:positionH>
                <wp:positionV relativeFrom="margin">
                  <wp:posOffset>2381250</wp:posOffset>
                </wp:positionV>
                <wp:extent cx="3001010" cy="372110"/>
                <wp:effectExtent l="9525" t="9525" r="10160" b="1016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0960" cy="37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院长同意并签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3.7pt;margin-top:187.5pt;width:236.25pt;height:29.25pt;mso-wrap-style:square;v-text-anchor:top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院长同意并签批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14450</wp:posOffset>
                </wp:positionH>
                <wp:positionV relativeFrom="paragraph">
                  <wp:posOffset>4220210</wp:posOffset>
                </wp:positionV>
                <wp:extent cx="1858010" cy="668655"/>
                <wp:effectExtent l="9525" t="10160" r="1016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7960" cy="668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培训结束后7日内办理核销手续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3.5pt;margin-top:332.3pt;width:146.25pt;height:52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培训结束后7日内办理核销手续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31240</wp:posOffset>
                </wp:positionH>
                <wp:positionV relativeFrom="paragraph">
                  <wp:posOffset>1405255</wp:posOffset>
                </wp:positionV>
                <wp:extent cx="187960" cy="571500"/>
                <wp:effectExtent l="35560" t="19050" r="36195" b="355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920" cy="571680"/>
                        </a:xfrm>
                        <a:prstGeom prst="downArrow">
                          <a:avLst>
                            <a:gd name="adj1" fmla="val 50000"/>
                            <a:gd name="adj2" fmla="val 76054"/>
                          </a:avLst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black" stroked="t" o:allowincell="f" style="position:absolute;margin-left:81.2pt;margin-top:110.65pt;width:14.75pt;height:44.95pt;mso-wrap-style:none;v-text-anchor:middle" type="_x0000_t67">
                <v:fill o:detectmouseclick="t" type="solid" color2="white"/>
                <v:stroke color="#f2f2f2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46780</wp:posOffset>
                </wp:positionH>
                <wp:positionV relativeFrom="paragraph">
                  <wp:posOffset>1405255</wp:posOffset>
                </wp:positionV>
                <wp:extent cx="187960" cy="571500"/>
                <wp:effectExtent l="35560" t="19050" r="36195" b="355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920" cy="571680"/>
                        </a:xfrm>
                        <a:prstGeom prst="downArrow">
                          <a:avLst>
                            <a:gd name="adj1" fmla="val 50000"/>
                            <a:gd name="adj2" fmla="val 76054"/>
                          </a:avLst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71.4pt;margin-top:110.65pt;width:14.75pt;height:44.95pt;mso-wrap-style:none;v-text-anchor:middle" type="_x0000_t67">
                <v:fill o:detectmouseclick="t" type="solid" color2="white"/>
                <v:stroke color="#f2f2f2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67255</wp:posOffset>
                </wp:positionH>
                <wp:positionV relativeFrom="paragraph">
                  <wp:posOffset>3610610</wp:posOffset>
                </wp:positionV>
                <wp:extent cx="187960" cy="571500"/>
                <wp:effectExtent l="35560" t="19050" r="36195" b="355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920" cy="571680"/>
                        </a:xfrm>
                        <a:prstGeom prst="downArrow">
                          <a:avLst>
                            <a:gd name="adj1" fmla="val 50000"/>
                            <a:gd name="adj2" fmla="val 76054"/>
                          </a:avLst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70.65pt;margin-top:284.3pt;width:14.75pt;height:44.95pt;mso-wrap-style:none;v-text-anchor:middle" type="_x0000_t67">
                <v:fill o:detectmouseclick="t" type="solid" color2="white"/>
                <v:stroke color="#f2f2f2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67255</wp:posOffset>
                </wp:positionH>
                <wp:positionV relativeFrom="paragraph">
                  <wp:posOffset>2400300</wp:posOffset>
                </wp:positionV>
                <wp:extent cx="187960" cy="571500"/>
                <wp:effectExtent l="35560" t="19050" r="36195" b="355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920" cy="571680"/>
                        </a:xfrm>
                        <a:prstGeom prst="downArrow">
                          <a:avLst>
                            <a:gd name="adj1" fmla="val 50000"/>
                            <a:gd name="adj2" fmla="val 76054"/>
                          </a:avLst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70.65pt;margin-top:189pt;width:14.75pt;height:44.95pt;mso-wrap-style:none;v-text-anchor:middle" type="_x0000_t67">
                <v:fill o:detectmouseclick="t" type="solid" color2="white"/>
                <v:stroke color="#f2f2f2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95450</wp:posOffset>
                </wp:positionH>
                <wp:positionV relativeFrom="paragraph">
                  <wp:posOffset>1156335</wp:posOffset>
                </wp:positionV>
                <wp:extent cx="1447800" cy="582295"/>
                <wp:effectExtent l="5080" t="5715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582120"/>
                        </a:xfrm>
                        <a:prstGeom prst="wedgeRectCallout">
                          <a:avLst>
                            <a:gd name="adj1" fmla="val -16537"/>
                            <a:gd name="adj2" fmla="val 4770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部门负责人签字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主管领导审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133.5pt;margin-top:91.05pt;width:113.95pt;height:45.8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部门负责人签字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主管领导审核</w:t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04800</wp:posOffset>
                </wp:positionH>
                <wp:positionV relativeFrom="paragraph">
                  <wp:posOffset>2919095</wp:posOffset>
                </wp:positionV>
                <wp:extent cx="1076325" cy="1294765"/>
                <wp:effectExtent l="5715" t="5715" r="134493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6400" cy="1294920"/>
                        </a:xfrm>
                        <a:prstGeom prst="wedgeRectCallout">
                          <a:avLst>
                            <a:gd name="adj1" fmla="val 69412"/>
                            <a:gd name="adj2" fmla="val -1193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依照《伊春职业学院差旅费管理办法》标准执行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4pt;margin-top:229.85pt;width:84.7pt;height:101.9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依照《伊春职业学院差旅费管理办法》标准执行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86200</wp:posOffset>
                </wp:positionH>
                <wp:positionV relativeFrom="paragraph">
                  <wp:posOffset>2175510</wp:posOffset>
                </wp:positionV>
                <wp:extent cx="1657350" cy="2181225"/>
                <wp:effectExtent l="866140" t="5715" r="602742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7440" cy="2181240"/>
                        </a:xfrm>
                        <a:prstGeom prst="wedgeRectCallout">
                          <a:avLst>
                            <a:gd name="adj1" fmla="val -101189"/>
                            <a:gd name="adj2" fmla="val -4088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5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如果需要提前支付会议费、培训费，按照上级财政主管部门的规定，我院执行电汇转账或公务卡消费两种方式支付。填写《支付审批单》按规定履行手续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6pt;margin-top:171.3pt;width:130.45pt;height:171.7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ind w:firstLine="56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如果需要提前支付会议费、培训费，按照上级财政主管部门的规定，我院执行电汇转账或公务卡消费两种方式支付。填写《支付审批单》按规定履行手续。</w:t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3286125</wp:posOffset>
                </wp:positionH>
                <wp:positionV relativeFrom="margin">
                  <wp:posOffset>1085850</wp:posOffset>
                </wp:positionV>
                <wp:extent cx="1733550" cy="615315"/>
                <wp:effectExtent l="10160" t="10160" r="10160" b="9525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3400" cy="615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公出前填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《培训审批单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8.75pt;margin-top:85.5pt;width:136.45pt;height:48.4pt;mso-wrap-style:square;v-text-anchor:top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公出前填写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《培训审批单》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69340</wp:posOffset>
                </wp:positionH>
                <wp:positionV relativeFrom="paragraph">
                  <wp:posOffset>2945130</wp:posOffset>
                </wp:positionV>
                <wp:extent cx="2362200" cy="643890"/>
                <wp:effectExtent l="9525" t="9525" r="10160" b="1016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2320" cy="644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严格执行公务卡结算方式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杜绝现金支付、现金报销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4.2pt;margin-top:231.9pt;width:185.95pt;height:50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严格执行公务卡结算方式，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杜绝现金支付、现金报销。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48205</wp:posOffset>
                </wp:positionH>
                <wp:positionV relativeFrom="paragraph">
                  <wp:posOffset>4925060</wp:posOffset>
                </wp:positionV>
                <wp:extent cx="187960" cy="571500"/>
                <wp:effectExtent l="35560" t="19050" r="36195" b="355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920" cy="571680"/>
                        </a:xfrm>
                        <a:prstGeom prst="downArrow">
                          <a:avLst>
                            <a:gd name="adj1" fmla="val 50000"/>
                            <a:gd name="adj2" fmla="val 76054"/>
                          </a:avLst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69.15pt;margin-top:387.8pt;width:14.75pt;height:44.95pt;mso-wrap-style:none;v-text-anchor:middle" type="_x0000_t67">
                <v:fill o:detectmouseclick="t" type="solid" color2="white"/>
                <v:stroke color="#f2f2f2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971925</wp:posOffset>
                </wp:positionH>
                <wp:positionV relativeFrom="paragraph">
                  <wp:posOffset>4813935</wp:posOffset>
                </wp:positionV>
                <wp:extent cx="1943100" cy="1371600"/>
                <wp:effectExtent l="818515" t="173990" r="8763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371600"/>
                        </a:xfrm>
                        <a:prstGeom prst="wedgeRectCallout">
                          <a:avLst>
                            <a:gd name="adj1" fmla="val -90717"/>
                            <a:gd name="adj2" fmla="val -6129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5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签字流程与差旅费核销流程一致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差旅费报销单后附参加会议、培训的通知或文件等相关材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2.75pt;margin-top:379.05pt;width:152.95pt;height:10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ind w:firstLine="56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签字流程与差旅费核销流程一致。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差旅费报销单后附参加会议、培训的通知或文件等相关材料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61440</wp:posOffset>
                </wp:positionH>
                <wp:positionV relativeFrom="paragraph">
                  <wp:posOffset>5480685</wp:posOffset>
                </wp:positionV>
                <wp:extent cx="1781810" cy="661035"/>
                <wp:effectExtent l="9525" t="10160" r="10160" b="95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1640" cy="660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财务处审核票据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并签字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7.2pt;margin-top:431.55pt;width:140.25pt;height:5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财务处审核票据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并签字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64715</wp:posOffset>
                </wp:positionH>
                <wp:positionV relativeFrom="paragraph">
                  <wp:posOffset>6151245</wp:posOffset>
                </wp:positionV>
                <wp:extent cx="187960" cy="571500"/>
                <wp:effectExtent l="35560" t="19050" r="36195" b="3556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920" cy="571680"/>
                        </a:xfrm>
                        <a:prstGeom prst="downArrow">
                          <a:avLst>
                            <a:gd name="adj1" fmla="val 50000"/>
                            <a:gd name="adj2" fmla="val 76054"/>
                          </a:avLst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70.45pt;margin-top:484.35pt;width:14.75pt;height:44.95pt;mso-wrap-style:none;v-text-anchor:middle" type="_x0000_t67">
                <v:fill o:detectmouseclick="t" type="solid" color2="white"/>
                <v:stroke color="#f2f2f2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75715</wp:posOffset>
                </wp:positionH>
                <wp:positionV relativeFrom="paragraph">
                  <wp:posOffset>7825740</wp:posOffset>
                </wp:positionV>
                <wp:extent cx="1924685" cy="861060"/>
                <wp:effectExtent l="10160" t="9525" r="9525" b="1016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4560" cy="861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财务处办理核销手续，将报销金额打入职工公务卡账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2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0.45pt;margin-top:616.2pt;width:151.5pt;height:67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财务处办理核销手续，将报销金额打入职工公务卡账户</w:t>
                      </w:r>
                    </w:p>
                    <w:p>
                      <w:pPr>
                        <w:overflowPunct w:val="false"/>
                        <w:bidi w:val="0"/>
                        <w:ind w:left="720" w:hanging="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64715</wp:posOffset>
                </wp:positionH>
                <wp:positionV relativeFrom="paragraph">
                  <wp:posOffset>7214235</wp:posOffset>
                </wp:positionV>
                <wp:extent cx="187960" cy="571500"/>
                <wp:effectExtent l="35560" t="19050" r="36195" b="3556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920" cy="571680"/>
                        </a:xfrm>
                        <a:prstGeom prst="downArrow">
                          <a:avLst>
                            <a:gd name="adj1" fmla="val 50000"/>
                            <a:gd name="adj2" fmla="val 76054"/>
                          </a:avLst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70.45pt;margin-top:568.05pt;width:14.75pt;height:44.95pt;mso-wrap-style:none;v-text-anchor:middle" type="_x0000_t67">
                <v:fill o:detectmouseclick="t" type="solid" color2="white"/>
                <v:stroke color="#f2f2f2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23340</wp:posOffset>
                </wp:positionH>
                <wp:positionV relativeFrom="paragraph">
                  <wp:posOffset>6718935</wp:posOffset>
                </wp:positionV>
                <wp:extent cx="1848485" cy="489585"/>
                <wp:effectExtent l="10160" t="10160" r="9525" b="95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8600" cy="489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常务院长签字审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4.2pt;margin-top:529.05pt;width:145.5pt;height:38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常务院长签字审批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  <w:r>
        <w:rPr>
          <w:rFonts w:ascii="宋体;SimSun" w:hAnsi="宋体;SimSun" w:cs="宋体;SimSun"/>
          <w:sz w:val="44"/>
          <w:szCs w:val="44"/>
        </w:rPr>
        <w:t>公派参加会议、</w:t>
      </w:r>
      <w:r>
        <w:rPr>
          <w:rFonts w:ascii="宋体;SimSun" w:hAnsi="宋体;SimSun" w:cs="宋体;SimSun"/>
          <w:sz w:val="44"/>
          <w:szCs w:val="44"/>
        </w:rPr>
        <w:t>学习培训核销流程图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00:56:00Z</dcterms:created>
  <dc:creator>Administrator</dc:creator>
  <dc:description/>
  <cp:keywords/>
  <dc:language>en-US</dc:language>
  <cp:lastModifiedBy>微软用户</cp:lastModifiedBy>
  <dcterms:modified xsi:type="dcterms:W3CDTF">2018-09-07T01:19:00Z</dcterms:modified>
  <cp:revision>5</cp:revision>
  <dc:subject/>
  <dc:title/>
</cp:coreProperties>
</file>