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日常办公经费支出流程图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1112520</wp:posOffset>
                </wp:positionV>
                <wp:extent cx="2067560" cy="64643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64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填  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经费支出审批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pt;margin-top:87.6pt;width:162.75pt;height:5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填  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经费支出审批单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1865</wp:posOffset>
                </wp:positionH>
                <wp:positionV relativeFrom="margin">
                  <wp:posOffset>3695700</wp:posOffset>
                </wp:positionV>
                <wp:extent cx="1953260" cy="616585"/>
                <wp:effectExtent l="9525" t="10160" r="1079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6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各级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同意签字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95pt;margin-top:291pt;width:153.75pt;height:48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各级领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同意签字审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865</wp:posOffset>
                </wp:positionH>
                <wp:positionV relativeFrom="paragraph">
                  <wp:posOffset>3816350</wp:posOffset>
                </wp:positionV>
                <wp:extent cx="1953260" cy="544195"/>
                <wp:effectExtent l="9525" t="10160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交由财务处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95pt;margin-top:300.5pt;width:153.75pt;height:4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交由财务处备案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4998720</wp:posOffset>
                </wp:positionV>
                <wp:extent cx="1953260" cy="60198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预算指标下达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进行支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95pt;margin-top:393.6pt;width:153.7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预算指标下达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进行支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0390</wp:posOffset>
                </wp:positionH>
                <wp:positionV relativeFrom="paragraph">
                  <wp:posOffset>1900555</wp:posOffset>
                </wp:positionV>
                <wp:extent cx="187960" cy="571500"/>
                <wp:effectExtent l="35560" t="19050" r="3619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45.7pt;margin-top:149.6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1340</wp:posOffset>
                </wp:positionH>
                <wp:positionV relativeFrom="paragraph">
                  <wp:posOffset>3244850</wp:posOffset>
                </wp:positionV>
                <wp:extent cx="187960" cy="571500"/>
                <wp:effectExtent l="35560" t="19050" r="3619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.2pt;margin-top:255.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8955</wp:posOffset>
                </wp:positionH>
                <wp:positionV relativeFrom="paragraph">
                  <wp:posOffset>4427220</wp:posOffset>
                </wp:positionV>
                <wp:extent cx="187960" cy="571500"/>
                <wp:effectExtent l="35560" t="19050" r="3619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1.65pt;margin-top:348.6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0</wp:posOffset>
                </wp:positionH>
                <wp:positionV relativeFrom="paragraph">
                  <wp:posOffset>1516380</wp:posOffset>
                </wp:positionV>
                <wp:extent cx="1447800" cy="838200"/>
                <wp:effectExtent l="328295" t="5080" r="5715" b="497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38080"/>
                        </a:xfrm>
                        <a:prstGeom prst="wedgeRectCallout">
                          <a:avLst>
                            <a:gd name="adj1" fmla="val -72458"/>
                            <a:gd name="adj2" fmla="val 108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负责人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院长签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5pt;margin-top:119.4pt;width:113.95pt;height:6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部门负责人签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院长签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4225</wp:posOffset>
                </wp:positionH>
                <wp:positionV relativeFrom="paragraph">
                  <wp:posOffset>3244850</wp:posOffset>
                </wp:positionV>
                <wp:extent cx="1743075" cy="1043305"/>
                <wp:effectExtent l="45847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043280"/>
                        </a:xfrm>
                        <a:prstGeom prst="wedgeRectCallout">
                          <a:avLst>
                            <a:gd name="adj1" fmla="val -75208"/>
                            <a:gd name="adj2" fmla="val 40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及时向上级财政部门申请资金保证学院经费正常运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255.5pt;width:137.2pt;height:8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及时向上级财政部门申请资金保证学院经费正常运转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1375</wp:posOffset>
                </wp:positionH>
                <wp:positionV relativeFrom="paragraph">
                  <wp:posOffset>4564380</wp:posOffset>
                </wp:positionV>
                <wp:extent cx="1343025" cy="676275"/>
                <wp:effectExtent l="476250" t="5715" r="5080" b="1828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676440"/>
                        </a:xfrm>
                        <a:prstGeom prst="wedgeRectCallout">
                          <a:avLst>
                            <a:gd name="adj1" fmla="val -85129"/>
                            <a:gd name="adj2" fmla="val 76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预算指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支付经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59.4pt;width:105.7pt;height:5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照预算指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支付经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日常办公经费支出如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水电费、邮寄费、印刷费、材料费、燃油费、交通费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1:38:00Z</dcterms:created>
  <dc:creator>Administrator</dc:creator>
  <dc:description/>
  <cp:keywords/>
  <dc:language>en-US</dc:language>
  <cp:lastModifiedBy>lenovo</cp:lastModifiedBy>
  <dcterms:modified xsi:type="dcterms:W3CDTF">2018-04-08T09:15:00Z</dcterms:modified>
  <cp:revision>7</cp:revision>
  <dc:subject/>
  <dc:title/>
</cp:coreProperties>
</file>